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ind w:left="2160" w:firstLine="720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488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6. јул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</w:t>
      </w:r>
      <w:r>
        <w:rPr>
          <w:rFonts w:cs="Arial" w:ascii="Arial" w:hAnsi="Arial"/>
          <w:sz w:val="22"/>
          <w:szCs w:val="22"/>
        </w:rPr>
        <w:t xml:space="preserve"> и 20/22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6. јул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слуга стручно техничког надзора над извођењем радова на реконструкцији пута Ресник - Рача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Услуга стручно техничког надзора над извођењем радова на реконструкцији пута Ресник - Рач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40.89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15 – Услуга стручно техничког надзора над извођењем радова на реконструкцији пута Ресник - Рача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01, у износу 140.890,00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слуга стручно техничког надзора над извођењем радова на реконструкцији пута Ресник-Рача,</w:t>
      </w:r>
      <w:r>
        <w:rPr>
          <w:rFonts w:cs="Arial" w:ascii="Arial" w:hAnsi="Arial"/>
          <w:sz w:val="22"/>
          <w:szCs w:val="22"/>
          <w:lang w:val="sr-RS"/>
        </w:rPr>
        <w:t xml:space="preserve"> у Крагујевцу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 xml:space="preserve">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            </w:t>
        <w:tab/>
        <w:tab/>
        <w:t xml:space="preserve">                                                                      </w:t>
      </w:r>
    </w:p>
    <w:p>
      <w:pPr>
        <w:pStyle w:val="Normal"/>
        <w:ind w:hanging="1426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е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Услуга стручно техничког надзора над извођењем радова на реконструкцији пута Ресник - Рач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7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20/22</w:t>
      </w:r>
      <w:r>
        <w:rPr>
          <w:rFonts w:cs="Arial" w:ascii="Arial" w:hAnsi="Arial"/>
          <w:bCs/>
          <w:sz w:val="22"/>
          <w:szCs w:val="22"/>
          <w:lang w:val="sr-CS"/>
        </w:rPr>
        <w:t>), којим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е прописано да Веће у вршењу послова из своје надлежности донос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развој и инвестиције за покретање поступка јавне набавке Услуга стручно техничког надзора над извођењем радова на реконструкцији пута Ресник – Рача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Технички опис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8. јуна 2022. године, захтев за преузимање обавеза (регистарски број 116) из средстава одобрених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економска класификација на четвртом нивоу 4249, извор - 01, у износу 140.890,00 динара без ПДВ-а, односно 169.068,00 динара са ПДВ-ом (редни број у плану ЈН-115) који је одобрен и потврђен од стране Градске управе за финансије и јавне набавке, дана 28 . јун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M-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33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/22 од 1. јул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Услуга стручно техничког надзора над извођењем радова на реконструкцији пута Ресник - Рач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40.89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а стручно техничког надзора над извођењем радова на реконструкцији пута Ресник-Рач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Крагујевцу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sectPr>
      <w:footerReference w:type="default" r:id="rId3"/>
      <w:type w:val="nextPage"/>
      <w:pgSz w:w="11906" w:h="16838"/>
      <w:pgMar w:left="1423" w:right="1423" w:gutter="0" w:header="0" w:top="899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41:00Z</dcterms:created>
  <dc:creator>PC1</dc:creator>
  <dc:description/>
  <cp:keywords/>
  <dc:language>en-US</dc:language>
  <cp:lastModifiedBy>hhhggrreeww</cp:lastModifiedBy>
  <cp:lastPrinted>2022-07-04T10:55:00Z</cp:lastPrinted>
  <dcterms:modified xsi:type="dcterms:W3CDTF">2022-07-06T11:24:00Z</dcterms:modified>
  <cp:revision>31</cp:revision>
  <dc:subject/>
  <dc:title>ГРАД КРАГУЈЕВАЦ</dc:title>
</cp:coreProperties>
</file>